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5 21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 615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0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7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0 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8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89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9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 22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 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8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65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9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5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7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3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3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0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73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73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73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5 827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82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20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 138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 70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08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09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78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86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9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 116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943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2002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ого развития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 05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 05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3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90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19-07-18T15:35:00Z</cp:lastPrinted>
  <dcterms:modified xsi:type="dcterms:W3CDTF">2019-07-18T12:47:00Z</dcterms:modified>
  <cp:revision>24</cp:revision>
  <dc:subject/>
  <dc:title/>
</cp:coreProperties>
</file>